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80" w:firstLine="720"/>
        <w:rPr>
          <w:b/>
          <w:b/>
          <w:sz w:val="36"/>
        </w:rPr>
      </w:pPr>
      <w:r>
        <w:rPr>
          <w:b/>
          <w:sz w:val="36"/>
        </w:rPr>
        <w:t>Culture Continuum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/>
      </w:pPr>
      <w:r>
        <w:rPr/>
        <w:t>Put a symbol on the number line to reflect the value you hold.</w:t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  <w:t xml:space="preserve">Formal behaviour </w:t>
        <w:tab/>
        <w:tab/>
        <w:tab/>
        <w:tab/>
        <w:tab/>
        <w:tab/>
        <w:tab/>
        <w:tab/>
        <w:tab/>
        <w:t>Informality is the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TE1BFF390t00;Arial" w:ascii="TTE1BFF390t00;Arial" w:hAnsi="TTE1BFF390t00;Arial"/>
        </w:rPr>
        <w:t xml:space="preserve">and dress is expected     </w:t>
      </w:r>
      <w:r>
        <w:rPr>
          <w:rFonts w:eastAsia="Times New Roman" w:cs="TTE1BFF390t00;Arial" w:ascii="TTE1BFF390t00;Arial" w:hAnsi="TTE1BFF390t00;Arial"/>
          <w:u w:val="single"/>
        </w:rPr>
        <w:t>1               2               3               4               5</w:t>
      </w:r>
      <w:r>
        <w:rPr>
          <w:rFonts w:eastAsia="Times New Roman" w:cs="TTE1BFF390t00;Arial" w:ascii="TTE1BFF390t00;Arial" w:hAnsi="TTE1BFF390t00;Arial"/>
        </w:rPr>
        <w:tab/>
        <w:t>norm every day every day</w:t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  <w:t>Formal behaviour and</w:t>
        <w:tab/>
        <w:tab/>
        <w:tab/>
        <w:tab/>
        <w:tab/>
        <w:tab/>
        <w:tab/>
        <w:tab/>
        <w:t>Informal dress and</w:t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  <w:t>dress is required for</w:t>
        <w:tab/>
        <w:tab/>
        <w:tab/>
        <w:tab/>
        <w:tab/>
        <w:tab/>
        <w:tab/>
        <w:tab/>
        <w:tab/>
        <w:t>relaxed behaviour is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TE1BFF390t00;Arial" w:ascii="TTE1BFF390t00;Arial" w:hAnsi="TTE1BFF390t00;Arial"/>
        </w:rPr>
        <w:t xml:space="preserve">most celebrations and    </w:t>
      </w:r>
      <w:r>
        <w:rPr>
          <w:rFonts w:eastAsia="Times New Roman" w:cs="TTE1BFF390t00;Arial" w:ascii="TTE1BFF390t00;Arial" w:hAnsi="TTE1BFF390t00;Arial"/>
          <w:u w:val="single"/>
        </w:rPr>
        <w:t>1               2               3               4               5</w:t>
      </w:r>
      <w:r>
        <w:rPr>
          <w:rFonts w:eastAsia="Times New Roman" w:cs="TTE1BFF390t00;Arial" w:ascii="TTE1BFF390t00;Arial" w:hAnsi="TTE1BFF390t00;Arial"/>
        </w:rPr>
        <w:tab/>
        <w:t>acceptable for most</w:t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  <w:t>special occasions</w:t>
        <w:tab/>
        <w:tab/>
        <w:tab/>
        <w:tab/>
        <w:tab/>
        <w:tab/>
        <w:tab/>
        <w:tab/>
        <w:tab/>
        <w:t>celebrations and</w:t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  <w:tab/>
        <w:tab/>
        <w:tab/>
        <w:tab/>
        <w:tab/>
        <w:tab/>
        <w:tab/>
        <w:tab/>
        <w:tab/>
        <w:tab/>
        <w:tab/>
        <w:t>special occasions</w:t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  <w:t>Indirect</w:t>
        <w:tab/>
        <w:tab/>
        <w:tab/>
        <w:tab/>
        <w:tab/>
        <w:tab/>
        <w:tab/>
        <w:tab/>
        <w:tab/>
        <w:tab/>
        <w:t>Direct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TE1BFF390t00;Arial" w:ascii="TTE1BFF390t00;Arial" w:hAnsi="TTE1BFF390t00;Arial"/>
        </w:rPr>
        <w:t xml:space="preserve">communication </w:t>
        <w:tab/>
        <w:t xml:space="preserve">       </w:t>
      </w:r>
      <w:r>
        <w:rPr>
          <w:rFonts w:eastAsia="Times New Roman" w:cs="TTE1BFF390t00;Arial" w:ascii="TTE1BFF390t00;Arial" w:hAnsi="TTE1BFF390t00;Arial"/>
          <w:u w:val="single"/>
        </w:rPr>
        <w:t>1               2               3               4               5</w:t>
      </w:r>
      <w:r>
        <w:rPr>
          <w:rFonts w:eastAsia="Times New Roman" w:cs="TTE1BFF390t00;Arial" w:ascii="TTE1BFF390t00;Arial" w:hAnsi="TTE1BFF390t00;Arial"/>
        </w:rPr>
        <w:tab/>
        <w:t>communication</w:t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  <w:t>is the norm</w:t>
        <w:tab/>
        <w:tab/>
        <w:tab/>
        <w:tab/>
        <w:tab/>
        <w:tab/>
        <w:tab/>
        <w:tab/>
        <w:tab/>
        <w:tab/>
        <w:t>is respected</w:t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TE1BFF390t00;Arial" w:ascii="TTE1BFF390t00;Arial" w:hAnsi="TTE1BFF390t00;Arial"/>
        </w:rPr>
        <w:t xml:space="preserve">Competition </w:t>
        <w:tab/>
        <w:tab/>
        <w:t xml:space="preserve">       </w:t>
      </w:r>
      <w:r>
        <w:rPr>
          <w:rFonts w:eastAsia="Times New Roman" w:cs="TTE1BFF390t00;Arial" w:ascii="TTE1BFF390t00;Arial" w:hAnsi="TTE1BFF390t00;Arial"/>
          <w:u w:val="single"/>
        </w:rPr>
        <w:t>1               2               3               4               5</w:t>
      </w:r>
      <w:r>
        <w:rPr>
          <w:rFonts w:eastAsia="Times New Roman" w:cs="TTE1BFF390t00;Arial" w:ascii="TTE1BFF390t00;Arial" w:hAnsi="TTE1BFF390t00;Arial"/>
        </w:rPr>
        <w:tab/>
        <w:t>Cooperation</w:t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  <w:t>is a way of life</w:t>
        <w:tab/>
        <w:tab/>
        <w:tab/>
        <w:tab/>
        <w:tab/>
        <w:tab/>
        <w:tab/>
        <w:tab/>
        <w:tab/>
        <w:t>is a way of life</w:t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  <w:t>In groups, completing</w:t>
        <w:tab/>
        <w:tab/>
        <w:tab/>
        <w:tab/>
        <w:tab/>
        <w:tab/>
        <w:tab/>
        <w:t xml:space="preserve">           In groups, developing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TE1BFF390t00;Arial" w:ascii="TTE1BFF390t00;Arial" w:hAnsi="TTE1BFF390t00;Arial"/>
        </w:rPr>
        <w:t>tasks takes priority</w:t>
        <w:tab/>
        <w:t xml:space="preserve">       </w:t>
      </w:r>
      <w:r>
        <w:rPr>
          <w:rFonts w:eastAsia="Times New Roman" w:cs="TTE1BFF390t00;Arial" w:ascii="TTE1BFF390t00;Arial" w:hAnsi="TTE1BFF390t00;Arial"/>
          <w:u w:val="single"/>
        </w:rPr>
        <w:t>1               2               3               4               5</w:t>
      </w:r>
      <w:r>
        <w:rPr>
          <w:rFonts w:eastAsia="Times New Roman" w:cs="TTE1BFF390t00;Arial" w:ascii="TTE1BFF390t00;Arial" w:hAnsi="TTE1BFF390t00;Arial"/>
        </w:rPr>
        <w:tab/>
        <w:t>positive relationships</w:t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  <w:t xml:space="preserve">over forming </w:t>
        <w:tab/>
        <w:tab/>
        <w:tab/>
        <w:tab/>
        <w:tab/>
        <w:tab/>
        <w:tab/>
        <w:tab/>
        <w:tab/>
        <w:tab/>
        <w:t>is important before</w:t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  <w:t>relationships</w:t>
        <w:tab/>
        <w:tab/>
        <w:tab/>
        <w:tab/>
        <w:tab/>
        <w:tab/>
        <w:tab/>
        <w:tab/>
        <w:tab/>
        <w:tab/>
        <w:t>working together</w:t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  <w:t>Rules are more</w:t>
        <w:tab/>
        <w:tab/>
        <w:tab/>
        <w:tab/>
        <w:tab/>
        <w:tab/>
        <w:tab/>
        <w:tab/>
        <w:tab/>
        <w:t>Feelings and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TE1BFF390t00;Arial" w:ascii="TTE1BFF390t00;Arial" w:hAnsi="TTE1BFF390t00;Arial"/>
        </w:rPr>
        <w:t xml:space="preserve">important than feelings   </w:t>
      </w:r>
      <w:r>
        <w:rPr>
          <w:rFonts w:eastAsia="Times New Roman" w:cs="TTE1BFF390t00;Arial" w:ascii="TTE1BFF390t00;Arial" w:hAnsi="TTE1BFF390t00;Arial"/>
          <w:u w:val="single"/>
        </w:rPr>
        <w:t>1               2               3               4               5</w:t>
      </w:r>
      <w:r>
        <w:rPr>
          <w:rFonts w:eastAsia="Times New Roman" w:cs="TTE1BFF390t00;Arial" w:ascii="TTE1BFF390t00;Arial" w:hAnsi="TTE1BFF390t00;Arial"/>
        </w:rPr>
        <w:tab/>
        <w:t>relationships are more</w:t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  <w:t>and relationships</w:t>
        <w:tab/>
        <w:tab/>
        <w:tab/>
        <w:tab/>
        <w:tab/>
        <w:tab/>
        <w:tab/>
        <w:tab/>
        <w:tab/>
        <w:t>important than rules</w:t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TE1BFF390t00;Arial" w:ascii="TTE1BFF390t00;Arial" w:hAnsi="TTE1BFF390t00;Arial"/>
        </w:rPr>
        <w:t>Projects have clear</w:t>
        <w:tab/>
        <w:t xml:space="preserve">       </w:t>
      </w:r>
      <w:r>
        <w:rPr>
          <w:rFonts w:eastAsia="Times New Roman" w:cs="TTE1BFF390t00;Arial" w:ascii="TTE1BFF390t00;Arial" w:hAnsi="TTE1BFF390t00;Arial"/>
          <w:u w:val="single"/>
        </w:rPr>
        <w:t>1               2               3               4               5</w:t>
      </w:r>
      <w:r>
        <w:rPr>
          <w:rFonts w:eastAsia="Times New Roman" w:cs="TTE1BFF390t00;Arial" w:ascii="TTE1BFF390t00;Arial" w:hAnsi="TTE1BFF390t00;Arial"/>
        </w:rPr>
        <w:tab/>
        <w:t>Projects are an</w:t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  <w:t>beginnings and ends</w:t>
        <w:tab/>
        <w:tab/>
        <w:tab/>
        <w:tab/>
        <w:tab/>
        <w:tab/>
        <w:tab/>
        <w:tab/>
        <w:t>ongoing process</w:t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  <w:t>Time is measured &amp;</w:t>
        <w:tab/>
        <w:tab/>
        <w:tab/>
        <w:tab/>
        <w:tab/>
        <w:tab/>
        <w:tab/>
        <w:tab/>
        <w:tab/>
        <w:t>Promptness and time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TE1BFF390t00;Arial" w:ascii="TTE1BFF390t00;Arial" w:hAnsi="TTE1BFF390t00;Arial"/>
        </w:rPr>
        <w:t xml:space="preserve">structured &amp; it is </w:t>
        <w:tab/>
        <w:t xml:space="preserve">      </w:t>
      </w:r>
      <w:r>
        <w:rPr>
          <w:rFonts w:eastAsia="Times New Roman" w:cs="TTE1BFF390t00;Arial" w:ascii="TTE1BFF390t00;Arial" w:hAnsi="TTE1BFF390t00;Arial"/>
          <w:u w:val="single"/>
        </w:rPr>
        <w:t>1               2               3               4               5</w:t>
      </w:r>
      <w:r>
        <w:rPr>
          <w:rFonts w:eastAsia="Times New Roman" w:cs="TTE1BFF390t00;Arial" w:ascii="TTE1BFF390t00;Arial" w:hAnsi="TTE1BFF390t00;Arial"/>
        </w:rPr>
        <w:tab/>
        <w:t>regulation are not a</w:t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  <w:t>important to keep</w:t>
        <w:tab/>
        <w:tab/>
        <w:tab/>
        <w:tab/>
        <w:tab/>
        <w:tab/>
        <w:tab/>
        <w:tab/>
        <w:tab/>
        <w:t>major concern</w:t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  <w:t>to time</w:t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TE1BFF390t00;Arial" w:ascii="TTE1BFF390t00;Arial" w:hAnsi="TTE1BFF390t00;Arial"/>
        </w:rPr>
        <w:t>Authority must be</w:t>
        <w:tab/>
        <w:t xml:space="preserve">     </w:t>
      </w:r>
      <w:r>
        <w:rPr>
          <w:rFonts w:eastAsia="Times New Roman" w:cs="TTE1BFF390t00;Arial" w:ascii="TTE1BFF390t00;Arial" w:hAnsi="TTE1BFF390t00;Arial"/>
          <w:u w:val="single"/>
        </w:rPr>
        <w:t>1               2               3               4               5</w:t>
      </w:r>
      <w:r>
        <w:rPr>
          <w:rFonts w:eastAsia="Times New Roman" w:cs="TTE1BFF390t00;Arial" w:ascii="TTE1BFF390t00;Arial" w:hAnsi="TTE1BFF390t00;Arial"/>
        </w:rPr>
        <w:tab/>
        <w:tab/>
        <w:t>Authority can be</w:t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  <w:t>listened to</w:t>
        <w:tab/>
        <w:tab/>
        <w:tab/>
        <w:tab/>
        <w:tab/>
        <w:tab/>
        <w:tab/>
        <w:tab/>
        <w:tab/>
        <w:tab/>
        <w:t>challenged</w:t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  <w:t>Emotions should be</w:t>
        <w:tab/>
        <w:tab/>
        <w:tab/>
        <w:tab/>
        <w:tab/>
        <w:tab/>
        <w:tab/>
        <w:tab/>
        <w:tab/>
        <w:t>Emotional responses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TE1BFF390t00;Arial" w:ascii="TTE1BFF390t00;Arial" w:hAnsi="TTE1BFF390t00;Arial"/>
        </w:rPr>
        <w:t>controlled</w:t>
        <w:tab/>
        <w:tab/>
        <w:t xml:space="preserve">     </w:t>
      </w:r>
      <w:r>
        <w:rPr>
          <w:rFonts w:eastAsia="Times New Roman" w:cs="TTE1BFF390t00;Arial" w:ascii="TTE1BFF390t00;Arial" w:hAnsi="TTE1BFF390t00;Arial"/>
          <w:u w:val="single"/>
        </w:rPr>
        <w:t>1               2               3               4               5</w:t>
      </w:r>
      <w:r>
        <w:rPr>
          <w:rFonts w:eastAsia="Times New Roman" w:cs="TTE1BFF390t00;Arial" w:ascii="TTE1BFF390t00;Arial" w:hAnsi="TTE1BFF390t00;Arial"/>
        </w:rPr>
        <w:t xml:space="preserve">         </w:t>
        <w:tab/>
        <w:t>are useful</w:t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  <w:t xml:space="preserve">The group is most </w:t>
        <w:tab/>
        <w:tab/>
        <w:tab/>
        <w:tab/>
        <w:tab/>
        <w:tab/>
        <w:tab/>
        <w:tab/>
        <w:tab/>
        <w:t>The individual is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TE1BFF390t00;Arial" w:ascii="TTE1BFF390t00;Arial" w:hAnsi="TTE1BFF390t00;Arial"/>
        </w:rPr>
        <w:t xml:space="preserve">important                       </w:t>
      </w:r>
      <w:r>
        <w:rPr>
          <w:rFonts w:eastAsia="Times New Roman" w:cs="TTE1BFF390t00;Arial" w:ascii="TTE1BFF390t00;Arial" w:hAnsi="TTE1BFF390t00;Arial"/>
          <w:u w:val="single"/>
        </w:rPr>
        <w:t>1               2               3               4               5</w:t>
      </w:r>
      <w:r>
        <w:rPr>
          <w:rFonts w:eastAsia="Times New Roman" w:cs="TTE1BFF390t00;Arial" w:ascii="TTE1BFF390t00;Arial" w:hAnsi="TTE1BFF390t00;Arial"/>
        </w:rPr>
        <w:t xml:space="preserve">        </w:t>
        <w:tab/>
        <w:t>most important</w:t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TE1BFF390t00;Arial" w:ascii="TTE1BFF390t00;Arial" w:hAnsi="TTE1BFF390t00;Arial"/>
        </w:rPr>
        <w:t xml:space="preserve">Respect for age </w:t>
        <w:tab/>
        <w:t xml:space="preserve">      </w:t>
      </w:r>
      <w:r>
        <w:rPr>
          <w:rFonts w:eastAsia="Times New Roman" w:cs="TTE1BFF390t00;Arial" w:ascii="TTE1BFF390t00;Arial" w:hAnsi="TTE1BFF390t00;Arial"/>
          <w:u w:val="single"/>
        </w:rPr>
        <w:t>1               2               3               4               5</w:t>
      </w:r>
      <w:r>
        <w:rPr>
          <w:rFonts w:eastAsia="Times New Roman" w:cs="TTE1BFF390t00;Arial" w:ascii="TTE1BFF390t00;Arial" w:hAnsi="TTE1BFF390t00;Arial"/>
        </w:rPr>
        <w:t xml:space="preserve">    </w:t>
        <w:tab/>
        <w:t>Focus on youth</w:t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TE1BFF390t00;Arial" w:ascii="TTE1BFF390t00;Arial" w:hAnsi="TTE1BFF390t00;Arial"/>
        </w:rPr>
        <w:t xml:space="preserve">Doing what you’re told   </w:t>
      </w:r>
      <w:r>
        <w:rPr>
          <w:rFonts w:eastAsia="Times New Roman" w:cs="TTE1BFF390t00;Arial" w:ascii="TTE1BFF390t00;Arial" w:hAnsi="TTE1BFF390t00;Arial"/>
          <w:u w:val="single"/>
        </w:rPr>
        <w:t>1               2               3               4               5</w:t>
      </w:r>
      <w:r>
        <w:rPr>
          <w:rFonts w:eastAsia="Times New Roman" w:cs="TTE1BFF390t00;Arial" w:ascii="TTE1BFF390t00;Arial" w:hAnsi="TTE1BFF390t00;Arial"/>
        </w:rPr>
        <w:t xml:space="preserve">     </w:t>
        <w:tab/>
        <w:t>Taking the initiative</w:t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TE1BFF390t00;Arial" w:ascii="TTE1BFF390t00;Arial" w:hAnsi="TTE1BFF390t00;Arial"/>
        </w:rPr>
        <w:t xml:space="preserve">Leaders remain distant  </w:t>
      </w:r>
      <w:r>
        <w:rPr>
          <w:rFonts w:eastAsia="Times New Roman" w:cs="TTE1BFF390t00;Arial" w:ascii="TTE1BFF390t00;Arial" w:hAnsi="TTE1BFF390t00;Arial"/>
          <w:u w:val="single"/>
        </w:rPr>
        <w:t>1               2               3               4               5</w:t>
      </w:r>
      <w:r>
        <w:rPr>
          <w:rFonts w:eastAsia="Times New Roman" w:cs="TTE1BFF390t00;Arial" w:ascii="TTE1BFF390t00;Arial" w:hAnsi="TTE1BFF390t00;Arial"/>
        </w:rPr>
        <w:t xml:space="preserve">       </w:t>
        <w:tab/>
        <w:t>Leaders pitch in</w:t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TE1BFF390t00;Arial" w:ascii="TTE1BFF390t00;Arial" w:hAnsi="TTE1BFF390t00;Arial"/>
        </w:rPr>
        <w:t xml:space="preserve">Privacy is important       </w:t>
      </w:r>
      <w:r>
        <w:rPr>
          <w:rFonts w:eastAsia="Times New Roman" w:cs="TTE1BFF390t00;Arial" w:ascii="TTE1BFF390t00;Arial" w:hAnsi="TTE1BFF390t00;Arial"/>
          <w:u w:val="single"/>
        </w:rPr>
        <w:t>1               2               3               4               5</w:t>
      </w:r>
      <w:r>
        <w:rPr>
          <w:rFonts w:eastAsia="Times New Roman" w:cs="TTE1BFF390t00;Arial" w:ascii="TTE1BFF390t00;Arial" w:hAnsi="TTE1BFF390t00;Arial"/>
        </w:rPr>
        <w:tab/>
        <w:t>Privacy not so</w:t>
      </w:r>
    </w:p>
    <w:p>
      <w:pPr>
        <w:pStyle w:val="Normal"/>
        <w:widowControl w:val="false"/>
        <w:autoSpaceDE w:val="false"/>
        <w:ind w:left="7920" w:hanging="0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  <w:t>important</w:t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  <w:t>Verbal language is</w:t>
        <w:tab/>
        <w:tab/>
        <w:tab/>
        <w:tab/>
        <w:tab/>
        <w:tab/>
        <w:tab/>
        <w:tab/>
        <w:tab/>
        <w:t>Non-verbal language</w:t>
      </w:r>
    </w:p>
    <w:p>
      <w:pPr>
        <w:pStyle w:val="Normal"/>
        <w:widowControl w:val="false"/>
        <w:tabs>
          <w:tab w:val="clear" w:pos="720"/>
          <w:tab w:val="left" w:pos="5245" w:leader="none"/>
        </w:tabs>
        <w:autoSpaceDE w:val="false"/>
        <w:rPr/>
      </w:pPr>
      <w:r>
        <w:rPr>
          <w:rFonts w:eastAsia="Times New Roman" w:cs="TTE1BFF390t00;Arial" w:ascii="TTE1BFF390t00;Arial" w:hAnsi="TTE1BFF390t00;Arial"/>
        </w:rPr>
        <w:t xml:space="preserve">most important for         </w:t>
      </w:r>
      <w:r>
        <w:rPr>
          <w:rFonts w:eastAsia="Times New Roman" w:cs="TTE1BFF390t00;Arial" w:ascii="TTE1BFF390t00;Arial" w:hAnsi="TTE1BFF390t00;Arial"/>
          <w:u w:val="single"/>
        </w:rPr>
        <w:t xml:space="preserve">1               2               3               4               5 </w:t>
      </w:r>
      <w:r>
        <w:rPr>
          <w:rFonts w:eastAsia="Times New Roman" w:cs="TTE1BFF390t00;Arial" w:ascii="TTE1BFF390t00;Arial" w:hAnsi="TTE1BFF390t00;Arial"/>
        </w:rPr>
        <w:tab/>
        <w:t>is most important</w:t>
      </w:r>
    </w:p>
    <w:p>
      <w:pPr>
        <w:pStyle w:val="Normal"/>
        <w:widowControl w:val="false"/>
        <w:autoSpaceDE w:val="false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  <w:t>expression</w:t>
        <w:tab/>
        <w:tab/>
        <w:tab/>
        <w:tab/>
        <w:tab/>
        <w:tab/>
        <w:tab/>
        <w:tab/>
        <w:tab/>
        <w:tab/>
        <w:t>for expression</w:t>
      </w:r>
    </w:p>
    <w:p>
      <w:pPr>
        <w:pStyle w:val="Normal"/>
        <w:rPr>
          <w:rFonts w:ascii="TTE1BFF390t00;Arial" w:hAnsi="TTE1BFF390t00;Arial" w:eastAsia="Times New Roman" w:cs="TTE1BFF390t00;Arial"/>
        </w:rPr>
      </w:pPr>
      <w:r>
        <w:rPr>
          <w:rFonts w:eastAsia="Times New Roman" w:cs="TTE1BFF390t00;Arial" w:ascii="TTE1BFF390t00;Arial" w:hAnsi="TTE1BFF390t00;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ey 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I identify with </w:t>
      </w:r>
      <w:r>
        <w:rPr>
          <w:sz w:val="22"/>
        </w:rPr>
        <w:t>______________________________________________</w:t>
      </w:r>
      <w:r>
        <w:rPr/>
        <w:t xml:space="preserve"> culture</w:t>
      </w:r>
    </w:p>
    <w:sectPr>
      <w:type w:val="nextPage"/>
      <w:pgSz w:w="12240" w:h="15840"/>
      <w:pgMar w:left="993" w:right="9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TE1BFF390t00">
    <w:altName w:val="Arial"/>
    <w:charset w:val="4d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TTE1BFF390t00;Arial" w:hAnsi="TTE1BFF390t00;Arial" w:eastAsia="Times New Roman" w:cs="TTE1BFF390t00;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9:13:00Z</dcterms:created>
  <dc:creator>Mikhal Stone</dc:creator>
  <dc:description/>
  <cp:keywords/>
  <dc:language>en-US</dc:language>
  <cp:lastModifiedBy>Simon  Taylor</cp:lastModifiedBy>
  <dcterms:modified xsi:type="dcterms:W3CDTF">2012-03-22T09:13:00Z</dcterms:modified>
  <cp:revision>2</cp:revision>
  <dc:subject/>
  <dc:title>Culture Continuum</dc:title>
</cp:coreProperties>
</file>